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54" w:before="0" w:after="160"/>
        <w:ind w:firstLine="720"/>
        <w:jc w:val="both"/>
        <w:rPr>
          <w:sz w:val="28"/>
          <w:szCs w:val="28"/>
          <w:lang w:val="uk-UA" w:eastAsia="ar-SA" w:bidi="ar-SA"/>
        </w:rPr>
      </w:pPr>
      <w:r>
        <w:rPr>
          <w:sz w:val="28"/>
          <w:szCs w:val="28"/>
          <w:lang w:val="uk-UA" w:eastAsia="ar-SA" w:bidi="ar-SA"/>
        </w:rPr>
        <w:t>За 2020рік до бюджету міської ради надійшло доходів загального фонду в сумі 44874867грн при плані надходжень з урахуванням змін 46743078грн, не виконання плану становить 1868210,64грн тобто план доходної частини бюджету виконано на 96 відсотка. Не виконано план надходжень по акцизному податку в сумі 986108грн, по земельному податку в сумі 2643753грн.</w:t>
      </w:r>
    </w:p>
    <w:p>
      <w:pPr>
        <w:pStyle w:val="Normal"/>
        <w:autoSpaceDE w:val="true"/>
        <w:spacing w:lineRule="auto" w:line="254" w:before="0" w:after="160"/>
        <w:jc w:val="both"/>
        <w:rPr/>
      </w:pPr>
      <w:r>
        <w:rPr>
          <w:sz w:val="28"/>
          <w:szCs w:val="28"/>
          <w:lang w:val="uk-UA" w:eastAsia="ar-SA" w:bidi="ar-SA"/>
        </w:rPr>
        <w:t xml:space="preserve"> </w:t>
      </w:r>
      <w:r>
        <w:rPr>
          <w:sz w:val="28"/>
          <w:szCs w:val="28"/>
          <w:lang w:val="uk-UA" w:eastAsia="ar-SA" w:bidi="ar-SA"/>
        </w:rPr>
        <w:tab/>
        <w:t>Видаткова частина бюджету загального фонду виконано на 94,6%   становить 32075817грн, спеціального спеціального фонду на 86,3% та становить 14707103грн. Видатки на оплату праці становлять 15592806грн ,нарахування на оплату праці становить 3369743грн, оплата комунальних послуг та енергоносіїв становить 3159751грн. Виплачено матерільну допомогу громадянам міської ради в сумі 349930грн. Заборгованість по загальному фонду в сумі 36287грн це попередня оплата за підписку періодичних видань. По спеціальному фонду обліковується дебіторська заборгованість в сумі 24114грн та кредиторська заборгованість в сумі 180284грн це заборгованості по розрахункам по батьківській платі за харчування дітей в дошкільних навчальних закладах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53:00Z</dcterms:created>
  <dc:creator/>
  <dc:description/>
  <dc:language>en-US</dc:language>
  <cp:lastModifiedBy>USER</cp:lastModifiedBy>
  <cp:lastPrinted>2021-02-04T13:03:00Z</cp:lastPrinted>
  <dcterms:modified xsi:type="dcterms:W3CDTF">2021-02-22T11:59:00Z</dcterms:modified>
  <cp:revision>3</cp:revision>
  <dc:subject/>
  <dc:title/>
</cp:coreProperties>
</file>